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szCs w:val="24"/>
        </w:rPr>
      </w:pPr>
      <w:r>
        <w:rPr>
          <w:rFonts w:cs="Bookman Old Style" w:ascii="Bookman Old Style" w:hAnsi="Bookman Old Style"/>
          <w:sz w:val="24"/>
          <w:szCs w:val="24"/>
        </w:rPr>
        <w:t>SIARAN PERS</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LAPORAN TAHUNAN MAHKAMAH AGUNG TAHUN 2022</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INTEGRITAS TANGGUH, KEPERCAYAAN PUBLIK TUMBUH</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Jakarta-Humas: Ketua Mahkamah Agung Prof. Dr. H. M. Syarifuddin, S.H., M.H. akan memimpin Sidang Istimewa Laporan Tahunan Mahkamah Agung pada hari Kamis, 23 Februari 2023 pukul 09.00. WIB di Gedung Mahkamah Agung, Jakart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Laporan Tahunan (Laptah) Mahkamah Agung merupakan agenda tahunan Mahkamah Agung yang dilaksanakan di setiap awal tahun. Kegiatan ini bertujuan untuk menyampaikan capaian kinerja yang telah dilakukan oleh Mahkamah Agung selama setahun sebelumny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ahun ini, laptah mengambil tema ”Integritas Tangguh, Kepercayaan Publik Tumbuh”. Tema  tersebut  mengisyaratkan sebuah tekad dan kesungguhan Mahkamah Agung untuk membangun kembali kepercayaan publik, melalui penguatan aspek integritas, karena integritas merupakan fondasi bagi tegaknya kemandirian lembaga peradilan. Integritas ibarat sebuah akar yang menancap kuat ke dalam tanah, menyangga, dan menopang berdirinya batang, ranting, dan daun, sehingga kokohnya integritas akan membentuk fundamen, dalam sebuah lembaga peradilan yang bersih dan berwibawa, sebagai indikator dari Perwujudan Badan Peradilan Indonesia Yang Agung.</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Rencananya, acara ini akan dihadiri oleh Presiden Republik Indonesia, Wakil Presiden, para Menteri, Kepala Lembaga Negara, dan undangan lainnya. Sidang istimewa ini juga akan dihadiri oleh Mahkamah Agung Negara Sahabat, di antaranya yaitu Wakil Ketua Mahkamah Agung Qatar, Wakil Ketua Mahkamah Agung Sudan, Hakim Mahkamah Agung Singapura, dan delegasi Mahkamah Agung luar negeri lainnya yang hadir secara daring.</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ada kesempatan tersebut, Ketua Mahkamah Agung akan menyampaikan proses penanganan perkara selama 2022, capaian- capaian  Mahkamah Agung  dan  badan  peradilan  di bawahnya, dan lain-lai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Acara Laporan Tahunan ini terbuka untuk umum. Masyarakat Indonesia bisa menyaksikannya secara langsung melalui kanal youtube Mahkamah Agung.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t>KETUA MAHKAMAH AGUNG MEMOHON MAAF</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ahun 2022 adalah tahun yang penuh dengan cobaan bagi Mahkamah Agung. Setelah hampir tiga tahun berjuang melawan pandemi Covid-19, Mahkamah Agung kembali diterpa musibah besar, 2 orang Hakim Agung dan beberapa aparatur Mahkamah Agung diduga melakukan tindak pidana korupsi, yang menimbulkan goncangan hebat bagi kepercayaan publik, serta merusak citra, dan nama baik lembaga peradil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Oleh karena itu, atas nama Pimpinan Mahkamah Agung dan badan peradilan yang berada di bawahnya, Ketua Mahkamah Agung menyampaikan permohonan maaf yang sebesar-besarnya, kepada seluruh rakyat dan bangsa Indonesia, atas terjadinya peristiwa tersebut. Kejadian ini akan menjadi momentun, sebagai titik balik dalam melakukan reformasi total, dengan melakukan pembersihan dari oknum-oknum aparatur, dan penataan kembali sistem pengawasan dan pembina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erikut adalah langkah-langkah reformasi yang dilakukan Mahkamah Agung:</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mberhentikan sementara Hakim Agung dan Aparatur Mahkamah Agung yang diduga terlibat tindak pidana, sampai dengan adanya putusan pengadilan yang berkekuatan hukum tetap;</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lakukan rotasi dan mutasi aparatur di lingkungan Mahkamah Agung, khususnya yang terkait dengan bidang penanganan perkara, untuk memutus mata rantai yang terindikasi menjadi jalur yang digunakan oleh para oknum untuk melakukan jual beli perkara;</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nerbitkan SK KMA Nomor 349/KMA/SK/XII/ 2022 tentang Pedoman Pelaksanaan Pengisian Jabatan dan Seleksi Tenaga Teknis di Mahkamah Agung,   menggunakan   rekam   jejak    integritas de n ga n m e l i b a t k a n B a da n Pe n ga wa s a n Mahkamah Agung, KY, KPK, dan PPATK, analisis LHKPN dan eksaminasi putusan bagi Hakim Tingkat pertama dan Hakim Tingkat Banding yang menjadi tenaga teknis di Mahkamah Agung;</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lakukan pemeriksaan terhadap atasan langsung aparatur yang terlibat dugaan pelanggaran kode etik maupun pelanggaran pidana sesuai Peraturan Mahkamah Agung Nomor 8 Tahun 2016 tentang Pengawasan dan Pembinaan Atasan Langsung di Lingkungan Mahkamah Agung dan Badan Peradilan di Bawahnya;</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mbentuk Satuan Tugas Khusus (Satgasus) Badan Pengawasan Mahkamah Agung untuk memantau dan mengawasi aparatur Mahkamah Agung di bawah koordinasi  langsung  Ketua Kamar Pengawasan;</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mbangun kerjasama dengan Komisi Yudisial untuk melakukan pengawasan dan pembinaan secara terpadu;</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nurunkan mysterious shoper untuk melakukan pemantauan dan pengawasan di Kantor Mahkamah Agung, yang terkoordinasi dengan Ketua Kamar Pengawasan Mahkamah Agung;</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mbentuk kanal pengaduan khusus (Bawas Care) melalui saluran whatsapp yang terhubung langsung dengan Ketua Kamar Pengawasan Mahkamah Agung, sebagai sarana untuk menyampaikan laporan dan pengaduan atas dugaan pelanggaran yang terjadi di lingkungan Mahkamah Agung dengan nomor pengaduan 0821-2424-9090.</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mbangun keturutsertaan masyarakat untuk terlibat menjadi mysterious shoper yang tindak lanjutnya dilakukan bersama antara Mahkamah Agung dan Komisi Yudisial;</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nyusun regulasi persidangan pembacaan amar putusan secara virtual bagi putusan kasasi dan peninjauan kembali;</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mbangun aplikasi penunjukan majelis hakim dengan menggunakan teknologi robotik , berdasarkan kualifikasi perkara dan beban kerja dari para Hakim Agung;</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lakukan revisi sistem presensi kehadiran bagi para hakim dan aparatur di  Mahkamah  Agung dan badan peradilan di bawahnya dengan menggunakan sistem GPS terkunci, yang langsung terhubung kepada atasan langsung di satuan kerja masing-masing;</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rancang pembangunan PTSP Mandiri, bagi layanan informasi di Mahkamah Agung;</w:t>
      </w:r>
    </w:p>
    <w:p>
      <w:pPr>
        <w:pStyle w:val="Normal"/>
        <w:numPr>
          <w:ilvl w:val="0"/>
          <w:numId w:val="4"/>
        </w:numPr>
        <w:ind w:left="425" w:hanging="425"/>
        <w:jc w:val="both"/>
        <w:rPr>
          <w:rFonts w:ascii="Bookman Old Style" w:hAnsi="Bookman Old Style" w:cs="Bookman Old Style"/>
          <w:sz w:val="24"/>
          <w:szCs w:val="24"/>
        </w:rPr>
      </w:pPr>
      <w:r>
        <w:rPr>
          <w:rFonts w:cs="Bookman Old Style" w:ascii="Bookman Old Style" w:hAnsi="Bookman Old Style"/>
          <w:sz w:val="24"/>
          <w:szCs w:val="24"/>
        </w:rPr>
        <w:t>Mengeluarkan instruksi yang berisi pelaksanaan pakta integritas bagi hakim dan aparatur peradilan di Mahkamah Agung dan badan peradilan di bawahnya yang dibacakan dan didengar di setiap ruangan Mahkamah Agung dan satuan kerja pengadilan di seluruh Indonesia minimal 2 kali semingg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mpat belas langkah tersebut, selain bertujuan untuk memulihkan kepercayaan publik, juga diharapkan dapat mendorong peningkatan kinerja aparatur dalam menjalankan tugas dan fungsinya, sebagai bentuk keberlanjutan reformasi peradilan, dalam rangka mewujudkan Badan Peradilan Indonesia Yang Agung.</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lain memfokuskan pada aspek integritas aparatur, Mahkamah Agung juga terus melakukan optimalisasi dan penyempurnaan sistem peradilan elektronik, bagi semua jenis perkara dan semua tingkat pemeriksaan, berdasarkan tiga regulasi yang diterbitkan pada tahun 2022.</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iga regulasi tersebut terdiri atas:</w:t>
      </w:r>
    </w:p>
    <w:p>
      <w:pPr>
        <w:pStyle w:val="Normal"/>
        <w:numPr>
          <w:ilvl w:val="0"/>
          <w:numId w:val="2"/>
        </w:numPr>
        <w:ind w:left="425" w:hanging="425"/>
        <w:jc w:val="both"/>
        <w:rPr>
          <w:rFonts w:ascii="Bookman Old Style" w:hAnsi="Bookman Old Style" w:cs="Bookman Old Style"/>
          <w:sz w:val="24"/>
          <w:szCs w:val="24"/>
        </w:rPr>
      </w:pPr>
      <w:r>
        <w:rPr>
          <w:rFonts w:cs="Bookman Old Style" w:ascii="Bookman Old Style" w:hAnsi="Bookman Old Style"/>
          <w:sz w:val="24"/>
          <w:szCs w:val="24"/>
        </w:rPr>
        <w:t>Peraturan Mahkamah Agung Nomor 6 Tahun 2022 tentang Administrasi Pengajuan Upaya Hukum dan Persidangan Kasasi dan Peninjauan Kembali di Mahkamah Agung Secara Elektronik.</w:t>
      </w:r>
    </w:p>
    <w:p>
      <w:pPr>
        <w:pStyle w:val="Normal"/>
        <w:numPr>
          <w:ilvl w:val="0"/>
          <w:numId w:val="2"/>
        </w:numPr>
        <w:ind w:left="425" w:hanging="425"/>
        <w:jc w:val="both"/>
        <w:rPr>
          <w:rFonts w:ascii="Bookman Old Style" w:hAnsi="Bookman Old Style" w:cs="Bookman Old Style"/>
          <w:sz w:val="24"/>
          <w:szCs w:val="24"/>
        </w:rPr>
      </w:pPr>
      <w:r>
        <w:rPr>
          <w:rFonts w:cs="Bookman Old Style" w:ascii="Bookman Old Style" w:hAnsi="Bookman Old Style"/>
          <w:sz w:val="24"/>
          <w:szCs w:val="24"/>
        </w:rPr>
        <w:t>Peraturan Mahkamah Agung Nomor 7 Tahun 2022 tentang Perubahan Atas Peraturan Mahkamah Agung Nomor 1 Tahun 2019 Tentang Administrasi Perkara dan Persidangan Di Pengadilan Secara Elektronik.</w:t>
      </w:r>
    </w:p>
    <w:p>
      <w:pPr>
        <w:pStyle w:val="Normal"/>
        <w:numPr>
          <w:ilvl w:val="0"/>
          <w:numId w:val="2"/>
        </w:numPr>
        <w:ind w:left="425" w:hanging="425"/>
        <w:jc w:val="both"/>
        <w:rPr>
          <w:rFonts w:ascii="Bookman Old Style" w:hAnsi="Bookman Old Style" w:cs="Bookman Old Style"/>
          <w:sz w:val="24"/>
          <w:szCs w:val="24"/>
        </w:rPr>
      </w:pPr>
      <w:r>
        <w:rPr>
          <w:rFonts w:cs="Bookman Old Style" w:ascii="Bookman Old Style" w:hAnsi="Bookman Old Style"/>
          <w:sz w:val="24"/>
          <w:szCs w:val="24"/>
        </w:rPr>
        <w:t>Peraturan Mahkamah Agung Nomor 8 Tahun 2022 tentang Perubahan Atas Peraturan Mahkamah Agung Nomor 4 Tahun 2020 Tentang Administrasi dan Persidangan Perkara Pidana di Pengadilan Secara Elektronik.</w:t>
      </w:r>
    </w:p>
    <w:p>
      <w:pPr>
        <w:pStyle w:val="Normal"/>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idak cukup sampai di situ, Mahkamah Agung juga telah memelopori pengintegrasian sistem peradilan elektronik bagi semua institusi penegak hukum, yaitu Kepolisan, Kejaksan, KPK, Pengadilan dan Rutan, melalui aplikasi elektronik berkas pidana terpadu atau disingkat e-BERPAD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plikasi e-BERPADU adalah aplikasi yang memberikan layanan bagi proses administrasi perkara pidana pada tahapan pra persidangan, yang mendukung Sistem Peradilan Pidana Terpadu Berbasis Teknologi Informasi atau SPPT-TI yang dikembangkan oleh Kementerian Koordinator Bidang Politik, Hukum, dan Keamanan, bersama dengan Badan Perencanaan Pembangunan Nasional atau BAPPENAS. Dengan adanya interkoneksi di antara institusi penegak hukum, maka pertukaran data dan pelimpahan berkas perkara, bisa dilakukan secara elektronik, sehingga proses penanganan perkara pada setiap tahapan pemeriksaan bisa lebih cepat, efektif, dan efisie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t>SEPANJANG 2022 MAHKAMAH AGUNG BERHASIL MEMUTUS PERKARA SEBANYAK 28.024 PERKARA</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Gambaran penanganan perkara secara umum pada Mahkamah Agung dan Badan Peradilan yang berada di bawahnya, sebagai beriku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umlah perkara yang diterima oleh Mahkamah Agung pada tahun 2022 mengalami kenaikan yang cukup signifikan, yaitu sebesar 46,33% dibandingkan perkara yang masuk di tahun 2021. Dengan meningkatnya jumlah perkara yang masuk di tahun 2022 maka beban penyelesaian perkara otomatis juga menjadi meningkat drastis dibandingkan tahun sebelumnya, sementara jumlah Hakim Agung  yang ada saat ini hanya 45 orang dari jumlah seharusnya menurut undang-undang, yaitu 60 orang.</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eban perkara pada Mahkamah Agung tahun 2022 adalah sebanyak 28.284 perkara, yang terdiri dari perkara masuk sebanyak 28.109 perkara, ditambah dengan sisa perkara tahun 2021 sebanyak 175 perkara. Dari jumlah beban perkara tersebut,   Mahkamah Agung berhasil memutus perkara di tahun 2022 sebanyak 28.024 perkara. Jumlah perkara   yang diputus tersebut meningkat 45,71% dari jumlah perkara yang diputus pada tahun 2021, sekaligus menjadi jumlah dan prosentase memutus tertinggi sepanjang berdirinya Mahkamah Agung.</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lanjutnya, mengenai jumlah perkara yang diminutasi dan dikirim kembali ke pengadilan pengaju. Pada tahun 2022, Mahkamah Agung telah berhasil mengirim salinan putusan sebanyak 31.455 perkara atau meningkat sebesar 45,72% dari tahun sebelumnya. Data tersebut menunjukan bahwa jumlah minutasi dan pengiriman putusan ke pengadilan pengaju pada tahun 2022 merupakan capaian</w:t>
      </w:r>
      <w:r>
        <w:rPr>
          <w:rFonts w:cs="Bookman Old Style" w:ascii="Bookman Old Style" w:hAnsi="Bookman Old Style"/>
          <w:sz w:val="24"/>
          <w:szCs w:val="24"/>
          <w:lang w:val="en-GB"/>
        </w:rPr>
        <w:t xml:space="preserve"> </w:t>
      </w:r>
      <w:r>
        <w:rPr>
          <w:rFonts w:cs="Bookman Old Style" w:ascii="Bookman Old Style" w:hAnsi="Bookman Old Style"/>
          <w:sz w:val="24"/>
          <w:szCs w:val="24"/>
        </w:rPr>
        <w:t>prestasi</w:t>
        <w:tab/>
        <w:t>tertinggi,</w:t>
        <w:tab/>
        <w:t>sekaligus</w:t>
        <w:tab/>
        <w:t>rekor yang  pernah dicapai Mahkamah Agung sepanjang mas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dangkan jumlah perkara yang diputus Mahkamah Agung dengan waktu penyelesaian di bawah 3 bulan adalah sebanyak 27.817 perkara, atau sebesar 99,26% dari total perkara yang diputus selama tahun 2022. Jumlah tersebut juga lebih tinggi dari capaian kinerja di tahun 2021, yaitu sebesar 97,77%.</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ata-data di atas menunjukan bahwa kinerja penanganan perkara pada Mahkamah Agung tahun 2022 telah melampaui target yang ditetapkan dan sebagian besar merupakan capaian kinerja tertinggi Mahkamah Agung dibandingkan tahun-tahun sebelumny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t>SELAMA TAHUN 2022, TERDAPAT 20.861 PERKARA YANG BERHASIL DIDAMAIKAN MELALUI PROSES MEDIASI</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Gambaran kinerja Pengadilan Tingkat Banding pada empat lingkungan peradilan dan Pengadilan Pajak adalah sebagai beriku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eban perkara pada tahun 2022 sebanyak 55.319 perkara, yang terdiri dari perkara masuk sebanyak 40.674 perkara, ditambah dengan sisa perkara tahun 2021 sebanyak 14.645 perkara. Dari jumlah tersebut, perkara yang telah diputus oleh Pengadilan Tingkat Banding dan Pengadilan Pajak adalah sebanyak 40.784 perkara. Dengan demikian, rasio produktivitas penyelesaian perkara pada Pengadilan Tingkat Banding dan Pengadilan Pajak adalah sebesar 73,81%.</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dangkan gambaran kinerja penanganan perkara di Pengadilan Tingkat Pertama pada empat lingkungan peradilan adalah sebagai beriku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eban perkara tahun 2022 sebanyak 3.559.665 perkara, terdiri dari perkara masuk sebanyak 3.498.355 perkara, ditambah sisa perkara tahun 2021 sebanyak</w:t>
      </w:r>
      <w:r>
        <w:rPr>
          <w:rFonts w:cs="Bookman Old Style" w:ascii="Bookman Old Style" w:hAnsi="Bookman Old Style"/>
          <w:sz w:val="24"/>
          <w:szCs w:val="24"/>
          <w:lang w:val="en-GB"/>
        </w:rPr>
        <w:t xml:space="preserve"> </w:t>
      </w:r>
      <w:r>
        <w:rPr>
          <w:rFonts w:cs="Bookman Old Style" w:ascii="Bookman Old Style" w:hAnsi="Bookman Old Style"/>
          <w:sz w:val="24"/>
          <w:szCs w:val="24"/>
        </w:rPr>
        <w:t>61.310 perkara. Dari jumlah tersebut, perkara yang diputus oleh Pengadilan Tingkat Pertama sebanyak 3.444.803 perkara, dan perkara yang dicabut sebanyak 55.151 perkara, sehingga sisa perkara pada tahun 2022 adalah sebanyak 59.711 perkara. Dengan demikian, rasio produktivitas memutus perkara di Pengadilan Tingkat Pertama pada empat lingkungan peradilan adalah sebesar 98,32%.</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lain gambaran penanganan perkara secara umum, kinerja penanganan perkara melalui sistem peradilan elektronik (e-Court) adalah sebagai beriku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ada tahun 2022, jumlah Perkara Perdata, Perkara Perdata Agama, dan Perkara Tata Usaha Negara yang didaftarkan melalui aplikasi e-Court di Pengadilan Tingkat Pertama sebanyak 283.183 perkara, atau meningkat sebesar 25,82% dibandingkan tahun 2021. Dari jumlah tersebut, sebanyak 26.686 perkara telah berhasil disidangkan secara e-Litigatio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mentara itu, pada Pengadilan Tingkat Banding, jumlah perkara banding yang telah didaftarkan dengan menggunakan aplikasi e-Court pada tahun 2022 adalah sebanyak 3.562 perkara. Dari jumlah perkara yang terdaftar ditambah dengan sisa perkara tahun yang lalu, yaitu sebanyak 4.017 perkara semuanya telah selesai diputus secara e-Ligitas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umlah Pengguna Terdaftar dan Pengguna Lainnya yang menggunakan layanan e-Court sampai dengan tanggal 31 Desember 2022 tercatat sebanyak</w:t>
      </w:r>
      <w:r>
        <w:rPr>
          <w:rFonts w:cs="Bookman Old Style" w:ascii="Bookman Old Style" w:hAnsi="Bookman Old Style"/>
          <w:sz w:val="24"/>
          <w:szCs w:val="24"/>
          <w:lang w:val="en-GB"/>
        </w:rPr>
        <w:t xml:space="preserve"> </w:t>
      </w:r>
      <w:r>
        <w:rPr>
          <w:rFonts w:cs="Bookman Old Style" w:ascii="Bookman Old Style" w:hAnsi="Bookman Old Style"/>
          <w:sz w:val="24"/>
          <w:szCs w:val="24"/>
        </w:rPr>
        <w:t>281.492 pengguna, yang terdiri dari 52.135 Pengguna Terdaftar dari kalangan advokat dan 229.357 Pengguna Lainnya dari kalangan perorangan, pemerintah, badan hukum, dan kuasa insidenti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agi perkara pidana (di luar perkara pelanggaran lalu lintas/tilang), perkara pidana militer, dan perkara jinayat yang disidangkan secara elektronik sejak berlakunya Perma Nomor 8 Tahun 2022 tentang Perubahan atas Perma Nomor 4 Tahun 2020 tentang Administrasi dan Persidangan Perkara Pidana Secara Elektronik, tercatat sebanyak 118.313 perkara, telah diselesaikan melalui sistem persidangan elektronik. Jumlah ini berkurang 29,78% jika dibandingkan dengan tahun 2021 yang mencapai 168.480 perkara. Penurunan jumlah persidangan elektronik dalam perkara pidana berkorelasi dengan semakin membaiknya situasi pandemi yang menjadi salah satu alasan penyelenggaraan persidangan secara elektronik.</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lain capaian-capaian yang telah diuraikan di atas, Mahkamah Agung juga terus mendorong upaya penyelesaian perkara secara damai melalui proses mediasi bagi perkara perdata dan perkara perdata agama, serta penyelesaian secara diversi bagi perkara tindak pidana anak.</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lama tahun 2022, terdapat 20.861 perkara yang berhasil didamaikan melalui proses mediasi atau mengalami kenaikan dari tahun 2021 sebesar 92,24%, sedangkan untuk perkara tindak pidana anak yang berhasil menempuh proses diversi sebanyak 27 perkara, yang mana rasio keberhasilannya meningkat sebesar 90,75% dari keseluruhan perkara tindak pidana anak yang dilakukan divers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mentara itu, dalam rangka mendukung program pemerintah untuk kemudahan berusaha di Indonesia, Mahkamah Agung juga terus melakukan optimalisasi terkait kebijakan-kebijakan yang dapat mendorong percepatan penyelesaian perkara dengan nilai gugatan kecil, melalui mekanisme gugatan sederhana (small claim cour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ada tahun 2022, perkara gugatan sederhana yang berhasil diselesaikan di pengadilan negeri sebanyak 6.461 perkara, sedangkan perkara gugatan sederhana terkait sengketa ekonomi syariah yang berhasil diselesaikan oleh Pengadilan Agama/ Mahkamah Syar’iyah sebanyak 164 perka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t>SELAMA 2022 MAHKAMAH AGUNG MEMBERIKAN KONTRIBUSI BAGI PENERIMAAN KEUANGAN NEGARA YANG BERASAL DARI PENARIKAN PNBP SENILAI RP79.833.985.893</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lanjutnya, terkait tingkat kepuasan publik terhadap putusan pengadilan, yang salah satunya diukur dari perbandingan jumlah upaya hukum yang diajukan pada masing-masing tingkat peradilan dengan jumlah perkara yang diputus oleh tingkat peradilan yang bersangkut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i luar perkara yang disidangkan dengan acara pemeriksaan cepat, perkara pelanggaran lalu lintas (tilang), serta perkara perdata permohonan, selama tahun 2022 yang diajukan upaya hukum banding, tercatat sebanyak 18.028 perkara atau sebesar 3,03% dari jumlah keseluruhan perkara yang diputus oleh pengadilan tingkat pertama. Hal tersebut menunjukan bahwa, tingkat kepuasan para pihak terhadap putusan pengadilan tingkat pertama adalah sebesar 96,97%.</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ada tingkat banding, perkara yang diajukan kasasi adalah sebanyak 18.454 perkara atau sebesar 64,94% dari keseluruhan perkara yang diputus oleh pengadilan tingkat banding. Hal tersebut menunjukan bahwa tingkat kepuasan para pihak atas putusan pengadilan tingkat banding adalah sebesar 35,06%.</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dangkan Pada tingkat kasasi, putusan yang diajukan peninjauan kembali sebanyak 1.881 perkara, atau sebesar 13,75% dari keseluruhan putusan kasasi, sehingga tingkat kepuasan terhadap putusan kasasi adalah sebesar 86,25%.</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Untuk jumlah pidana denda dan uang pengganti berdasarkan putusan-putusan yang berkekuatan hukum tetap, pada perkara pelanggaran lalu lintas, perkara tindak pidana korupsi, perkara narkotika, perkara kehutanan, perkara perlindungan anak, perkara perikanan, perkara pencucian uang, dan perkara-perkara tindak pidana lainnya akan diuraikan sebagai beriku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umlah denda dan uang pengganti berdasarkan putusan Mahkamah Agung adalah sebesar Rp18.012.449.201.448,90 (delapan belas triliun, dua belas miliar, empat ratus empat puluh sembilan juta, dua ratus satu ribu, empat ratus empat puluh delapan rupiah, sembilan puluh sen). Sedangkan jumlah denda dan uang pengganti berdasarkan putusan pengadilan tingkat pertama yang berkekuatan hukum tetap di lingkungan peradilan umum adalah sebesar Rp76.624.037.590.359 (tujuh puluh enam triliun, enam ratus dua puluh empat miliar, tiga puluh tujuh juta lima ratus sembilan puluh ribu, tiga ratus lima puluh sembilan rupiah) dan peradilan militer sebesar Rp34.355.505.535 (tiga puluh empat miliar, tiga ratus lima puluh lima juta, lima ratus lima ribu, lima ratus tiga puluh lima rupiah).</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lain itu, Mahkamah Agung juga telah memberikan kontribusi bagi penerimaan keuangan negara yang berasal dari penarikan PNBP tahun 2022 senilai Rp79.833.985.893 (tujuh puluh sembilan miliar, delapan ratus tiga puluh tiga juta, sembilan ratus delapan puluh lima ribu, delapan ratus sembilan puluh tiga rupiah). Jumlah tersebut mengalami kenaikan sebesar 4,70% dari pendapatan yang diperoleh tahun 2021, yaitu senilai Rp76.252.122.669 (tujuh puluh enam miliar, dua ratus lima puluh dua juta, seratus dua puluh dua ribu, enam ratus enam puluh sembilan rupiah).</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t>CAPAIAN-CAPAIN MAHKAMAH AGUNG DI BIDANG KESEKRETARIATAN</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Gambaran umum tentang capaian kinerja di bidang kesekretariatan sebagai beriku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jc w:val="both"/>
        <w:rPr>
          <w:rFonts w:ascii="Bookman Old Style" w:hAnsi="Bookman Old Style" w:cs="Bookman Old Style"/>
          <w:sz w:val="24"/>
          <w:szCs w:val="24"/>
        </w:rPr>
      </w:pPr>
      <w:r>
        <w:rPr>
          <w:rFonts w:cs="Bookman Old Style" w:ascii="Bookman Old Style" w:hAnsi="Bookman Old Style"/>
          <w:sz w:val="24"/>
          <w:szCs w:val="24"/>
        </w:rPr>
        <w:t>Bidang Realisasi Anggaran dan Capaian Kinerja Pengelolaan Keuangan Nega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otal pagu awal anggaran Mahkamah Agung tahun 2022 adalah sebesar Rp12.517.702.058.000 (dua belas triliun, lima ratus tujuh belas miliar, tujuh ratus dua juta, lima puluh delapan ribu rupiah). setelah mengalami penyesuaian anggaran (refocusing) sebesar Rp983.839.540.000 (sembilan ratus delapan puluh tiga miliar, delapan ratus tiga puluh sembilan juta, lima ratus empat puluh ribu rupiah) mendapatkan hibah sebesar Rp4.333.497.000 (empat miliar, tiga ratus tiga puluh tiga juta, empat ratus sembilan puluh tujuh ribu rupiah) dan penggunaan dana PNBP sebesar Rp15.059.036.000 (lima belas miliar, lima puluh sembilan juta, tiga puluh enam ribu rupiah) maka total pagu Mahkamah Agung tahun 2022 menjadi Rp11.514.469.985.000 (sebelas triliun, lima ratus empat belas miliar, empat ratus enam puluh sembilan juta, sembilan ratus delapan puluh lima ribu rupiah). Dari total pagu anggaran tersebut, realisasi anggaran Mahkamah Agung pada tahun 2022 adalah sebesar Rp11.278.876.171.102 (sebelas triliun, dua ratus tujuh puluh delapan miliar, delapan ratus tujuh puluh enam juta, seratus tujuh puluh satu ribu, seratus dua rupiah) atau 97,95%.</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i</w:t>
        <w:tab/>
        <w:t>bidang</w:t>
        <w:tab/>
        <w:t>pengelolaan</w:t>
        <w:tab/>
        <w:t>keuangan</w:t>
        <w:tab/>
        <w:t>negara, Mahkamah Agung kembali berhasil meraih Predikat Opini Wajar Tanpa Pengecualian (WTP) untuk yang ke-10 kalinya secara berturut-turut. Capaian tersebut juga diikuti oleh keberhasilan Mahkamah  Agung dalam menyelesaikan 100% tindak lanjut rekomendasi hasil pemeriksaan BPK untuk yang kedua kalinya, yaitu tahun 2021 dan 2022. Hal tersebut menunjukan keseriusan Mahkamah Agung dalam menjalankan prinsip akuntansi yang transparan dan akuntabel dalam pengelolaan keuangan nega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lain itu, Mahkamah Agung juga meraih juara pertama, dalam kategori Peningkatan Tata Kelola Berkelanjutan, untuk Kelompok Kementerian/ Lembaga dari Kementerian Keuangan, di bidang pengelolaan aset dan lelang. Penghargaan tersebut diterima Mahkamah Agung dalam acara Anugerah Reksa Bandha Tahun 2022.</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mua capaian yang dicapai Mahkamah Agung tidak terlepas dari peran sistem teknologi yang terus dikembangkan oleh jajaran Sekretariat Mahkamah Agung, dengan dibangunnya berbagai aplikasi yang dapat membantu kinerja aparatur, yaitu Aplikasi e- BIMA atau  elektronik  Budgeting  Implementation, monitoring and accountability, di bidang penatakelolaan keuangan negara, aplikasi e-SADEWA atau Electronic State Asset Development and Enhancement Work Application, di bidang penatakelolaan barang milik negara (BMN) di lingkungan Mahkamah Agung dan badan peradilan yang berada di bawahnya, dan aplikasi e-PRIMA atau electronic Procurement Implementation Management and Accountability, di bidang pengelolaan pelaksanaan pengadaan barang/ jasa dilingkungan Mahkamah Agung dan badan peradilan di bawahny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ind w:left="0" w:hanging="0"/>
        <w:jc w:val="both"/>
        <w:rPr>
          <w:rFonts w:ascii="Bookman Old Style" w:hAnsi="Bookman Old Style" w:cs="Bookman Old Style"/>
          <w:sz w:val="24"/>
          <w:szCs w:val="24"/>
        </w:rPr>
      </w:pPr>
      <w:r>
        <w:rPr>
          <w:rFonts w:cs="Bookman Old Style" w:ascii="Bookman Old Style" w:hAnsi="Bookman Old Style"/>
          <w:sz w:val="24"/>
          <w:szCs w:val="24"/>
        </w:rPr>
        <w:t>Bidang Reformasi Birokrasi dan Zona Integritas menuju WBK dan WBB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Mahkamah Agung dan badan peradilan di bawahnya memiliki komitmen yang kuat, untuk mewujudkan tata laksana organisasi yang transparan dan akuntabel melalui program pembaruan peradilan. Dalam hal pembangunan zona integritas menuju WBK dan WBBM, Mahkamah Agung dan badan peradilan yang berada di bawahnya secara konsisten terus melakukan upaya perubahan dan perbaikan budaya kerja dan pelayanan publik.</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ada tahun 2022 satuan kerja yang memperoleh predikat WBK sebanyak 5 satuan kerja, yaitu Pengadilan Tinggi Agama Medan, Pengadilan Tinggi Agama Kendari, Pengadilan Agama Unaha, Pengadilan Agama Mimika dan Direktorat Jenderal Badan Peradilan Militer dan Tata Usaha Negara, sedangkan yang meraih predikat WBBM adalah satu satuan kerja, yaitu Pengadilan Militer II-11 Yogyakart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engan perolehan tersebut, maka sejak tahun 2018 sampai dengan tahun 2022, jumlah keseluruhan satuan kerja yang telah memperoleh predikat WBK, sebanyak 203 satuan kerja, dan yang telah memperoleh predikat WBBM sebanyak 15 satuan kerja. Melengkapi keberhasilan tersebut Pengadilan Militer 1-06 Banjarmasin berhasil meraih peringkat 1 unit penyelenggaraan pelayanan publik dalam kategori “Pelayanan Prima” untuk l ingkup Kementerian/Lembaga Khusus pada tahun 2022.</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ind w:left="0" w:hanging="0"/>
        <w:jc w:val="both"/>
        <w:rPr>
          <w:rFonts w:ascii="Bookman Old Style" w:hAnsi="Bookman Old Style" w:cs="Bookman Old Style"/>
          <w:sz w:val="24"/>
          <w:szCs w:val="24"/>
        </w:rPr>
      </w:pPr>
      <w:r>
        <w:rPr>
          <w:rFonts w:cs="Bookman Old Style" w:ascii="Bookman Old Style" w:hAnsi="Bookman Old Style"/>
          <w:sz w:val="24"/>
          <w:szCs w:val="24"/>
        </w:rPr>
        <w:t>Bidang Keterbukaan Informasi Publik.</w:t>
      </w:r>
    </w:p>
    <w:p>
      <w:pPr>
        <w:pStyle w:val="Normal"/>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Mahkamah Agung sejak tahun 2007 telah menerapkan prinsip transparansi dan akuntabilitas dalam layanan informasi publik atau setahun sebelum terbitnya UU Nomor 14 Tahun 2008 tentang Keterbukaan Informasi Publik dengan mengeluarkan SK KMA Nomor 144/KMA/SK/VIIl/2007 tentang Keterbukaan Informasi di Pengadilan. SK-KMA tersebut kemudian diperbarui dengan  SK  KMA Nomor 1-144/KMA/SK/I/2011 tentang Pedoman Pelayanan Informasi di Pengadilan. Pada tahun 2022 Mahkamah Agung kembali melakukan revisi dan penyempurnaan dengan menerbitkan SK KMA Nomor 2-144/KMA/SK/VIII/2022 tentang Standar Pelayanan Informasi Publik di Pengadil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engan berlakunya standar pelayanan informasi berdasarkan regulasi tersebut, Mahkamah Agung memperoleh anugerah keterbukaan informasi publik dari Komisi Informasi Publik sebagai lembaga yang informatif tahun 2022, dengan mendapatkan nilai 97,13. Sedangkan di bidang inovasi dan pemanfaatan t e knologi, Mahkamah Agung j uga me r aih penghargaan Merdeka Award tahun 2022 untuk kategori Program Inovatif untuk Negeri atas inovasi perubahan di bidang pelayanan publik berbasis teknologi informas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ind w:left="0" w:hanging="0"/>
        <w:jc w:val="both"/>
        <w:rPr>
          <w:rFonts w:ascii="Bookman Old Style" w:hAnsi="Bookman Old Style" w:cs="Bookman Old Style"/>
          <w:sz w:val="24"/>
          <w:szCs w:val="24"/>
        </w:rPr>
      </w:pPr>
      <w:r>
        <w:rPr>
          <w:rFonts w:cs="Bookman Old Style" w:ascii="Bookman Old Style" w:hAnsi="Bookman Old Style"/>
          <w:sz w:val="24"/>
          <w:szCs w:val="24"/>
        </w:rPr>
        <w:t>Bidang</w:t>
        <w:tab/>
        <w:t>Pengelolaan</w:t>
        <w:tab/>
        <w:t>Sumber</w:t>
        <w:tab/>
        <w:t>Daya Manusia.</w:t>
      </w:r>
    </w:p>
    <w:p>
      <w:pPr>
        <w:pStyle w:val="Normal"/>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Mahkamah Agung melalui Badan Litbang Diklat Kumdil telah melakukan reformasi terhadap lembaga pendidikan dan pelatihan aparatur dengan menerapkan konsep corporate university dalam rangka memenuhi standardisasi potensi dan talenta yang dimiliki oleh para aparatur di lingkungan Mahkamah Agung dan badan peradilan di  bawahnya.  Hal tersebut sebagai bentuk upaya Mahkamah Agung dalam mempersiapkan SDM yang unggul dan berkualitas di tengah pesatnya perkembangan zaman dan kemajuan teknolog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dangkan di bidang pengembangan kompetensi aparatur melalui pelatihan, selama tahun 2022 Balitbang Diklat Kumdil telah berhasil mendidik dan melatih sebanyak 18.900 aparatur, yang terbagi ke dalam dua bidang kompetensi pelatihan, yaitu pelatihan teknis sebanyak 11.226 aparatur, atau sebesar 411,21% dari target yang direncanakan, yaitu sebanyak 2.730 aparatur serta pelatihan manajemen kepemimpinan sebanyak 7.674 aparatur, atau sebesar 101,66% dari</w:t>
        <w:tab/>
        <w:t>target</w:t>
        <w:tab/>
        <w:t>yang</w:t>
        <w:tab/>
        <w:t>direncakan, yaitu</w:t>
        <w:tab/>
        <w:t>7.549 aparatu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tas capaian di bidang pengelolaan sumber daya manusia tersebut, pada tahun 2022 Mahkamah Agung berhasil meraih penghargaan BKN Award untuk non kementerian tipe besar dari Badan Kepegawaian Nega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spek integritas menjadi kunci dalam upaya membangun lembaga peradilan yang bersih dan berwibawa, sehingga Mahkamah Agung akan terus melakukan pembenahan dan perbaikan di tubuh lembaga dengan penguatan fungsi pengawasan dan pembinaan, agar ke depannya tingkat pelanggaran disiplin bisa terus berkurang dan kepercayaan publik akan tumbuh seiring dengan kokohnya integritas dari segenap aparaturny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t>SELAMA 2022 MAHKAMAH AGUNG MENERIMA 3.988 ADUAN DARI MASYARAKAT</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lang w:val="en-GB"/>
        </w:rPr>
        <w:t>T</w:t>
      </w:r>
      <w:r>
        <w:rPr>
          <w:rFonts w:cs="Bookman Old Style" w:ascii="Bookman Old Style" w:hAnsi="Bookman Old Style"/>
          <w:sz w:val="24"/>
          <w:szCs w:val="24"/>
        </w:rPr>
        <w:t>erkait dengan kinerja pengawasan dan penegakan disiplin aparatur pada Mahkamah Agung dan badan peradilan yang berada di bawahnya, adalah sebagai berikut:</w:t>
      </w:r>
    </w:p>
    <w:p>
      <w:pPr>
        <w:pStyle w:val="Normal"/>
        <w:jc w:val="both"/>
        <w:rPr>
          <w:rFonts w:ascii="Bookman Old Style" w:hAnsi="Bookman Old Style" w:cs="Bookman Old Style"/>
          <w:sz w:val="24"/>
          <w:szCs w:val="24"/>
          <w:lang w:val="en-GB"/>
        </w:rPr>
      </w:pPr>
      <w:r>
        <w:rPr>
          <w:rFonts w:cs="Bookman Old Style" w:ascii="Bookman Old Style" w:hAnsi="Bookman Old Style"/>
          <w:sz w:val="24"/>
          <w:szCs w:val="24"/>
          <w:lang w:val="en-GB"/>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Mahkamah Agung melalui Badan Pengawasan telah menujuk 16 satuan kerja pengadilan untuk menerapkan Sistem Manajemen Anti Penyuapan yang disingkat SMAP. Penunjukan ini merupakan kelanjutan dari tahun sebelumnya yang telah menetapkan 7 satuan kerja pengadilan sebagai pilot project pelaksanaan program SMAP. Hal ini sebagai bentuk komitmen Mahkamah Agung dan badan peradilan di bawahnya dalam melakukan reformasi birokrasi untuk mewujudkan peradilan yang bersih dan berwibaw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umlah pengaduan yang diterima Badan Pengawasan Mahkamah Agung pada tahun 2022 sebanyak 3.988. Dari jumlah tersebut, sebanyak 3.212 pengaduan telah selesai diproses, sedangkan sisanya sebanyak 776 pengaduan masih dalam proses tindak lanjut penangan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umlah dan jenis sanksi disiplin yang dijatuhkan kepada hakim dan aparatur peradilan dalam periode tahun 2022 adalah sebanyak 271 sanksi disiplin yang terdiri dari sanksi berat, sanksi sedang, dan sanksi ringan, dengan rincian sebagai berikut:</w:t>
      </w:r>
    </w:p>
    <w:p>
      <w:pPr>
        <w:pStyle w:val="Normal"/>
        <w:numPr>
          <w:ilvl w:val="0"/>
          <w:numId w:val="1"/>
        </w:numPr>
        <w:ind w:left="420" w:hanging="420"/>
        <w:jc w:val="both"/>
        <w:rPr>
          <w:rFonts w:ascii="Bookman Old Style" w:hAnsi="Bookman Old Style" w:cs="Bookman Old Style"/>
          <w:sz w:val="24"/>
          <w:szCs w:val="24"/>
        </w:rPr>
      </w:pPr>
      <w:r>
        <w:rPr>
          <w:rFonts w:cs="Bookman Old Style" w:ascii="Bookman Old Style" w:hAnsi="Bookman Old Style"/>
          <w:sz w:val="24"/>
          <w:szCs w:val="24"/>
        </w:rPr>
        <w:t>Hakim dan Hakim Ad Hoc sebanyak 146 sanksi yang terdiri dari 22 sanksi berat, 22 sanksi sedang dan 102 sanksi ringan.</w:t>
      </w:r>
    </w:p>
    <w:p>
      <w:pPr>
        <w:pStyle w:val="Normal"/>
        <w:numPr>
          <w:ilvl w:val="0"/>
          <w:numId w:val="1"/>
        </w:numPr>
        <w:ind w:left="420" w:hanging="420"/>
        <w:jc w:val="both"/>
        <w:rPr>
          <w:rFonts w:ascii="Bookman Old Style" w:hAnsi="Bookman Old Style" w:cs="Bookman Old Style"/>
          <w:sz w:val="24"/>
          <w:szCs w:val="24"/>
        </w:rPr>
      </w:pPr>
      <w:r>
        <w:rPr>
          <w:rFonts w:cs="Bookman Old Style" w:ascii="Bookman Old Style" w:hAnsi="Bookman Old Style"/>
          <w:sz w:val="24"/>
          <w:szCs w:val="24"/>
        </w:rPr>
        <w:t>Pejabat teknis yang terdiri dari Panitera, Panitera Muda, Panitera Pengganti, Juru Sita dan Juru Sita Pengganti sebanyak 85 sanksi yang terdiri dari 15 sanksi berat, 19 sanksi sedang dan 51 sanksi ringan</w:t>
      </w:r>
    </w:p>
    <w:p>
      <w:pPr>
        <w:pStyle w:val="Normal"/>
        <w:numPr>
          <w:ilvl w:val="0"/>
          <w:numId w:val="1"/>
        </w:numPr>
        <w:ind w:left="420" w:hanging="420"/>
        <w:jc w:val="both"/>
        <w:rPr>
          <w:rFonts w:ascii="Bookman Old Style" w:hAnsi="Bookman Old Style" w:cs="Bookman Old Style"/>
          <w:sz w:val="24"/>
          <w:szCs w:val="24"/>
        </w:rPr>
      </w:pPr>
      <w:r>
        <w:rPr>
          <w:rFonts w:cs="Bookman Old Style" w:ascii="Bookman Old Style" w:hAnsi="Bookman Old Style"/>
          <w:sz w:val="24"/>
          <w:szCs w:val="24"/>
        </w:rPr>
        <w:t>Pejabat struktural dan pejabat kesekretariatan sebanyak 19 sanksi yang terdiri dari 5 sanksi berat, 6 sanksi sedang dan 8 sanksi ringan.</w:t>
      </w:r>
    </w:p>
    <w:p>
      <w:pPr>
        <w:pStyle w:val="Normal"/>
        <w:numPr>
          <w:ilvl w:val="0"/>
          <w:numId w:val="1"/>
        </w:numPr>
        <w:ind w:left="420" w:hanging="420"/>
        <w:jc w:val="both"/>
        <w:rPr>
          <w:rFonts w:ascii="Bookman Old Style" w:hAnsi="Bookman Old Style" w:cs="Bookman Old Style"/>
          <w:sz w:val="24"/>
          <w:szCs w:val="24"/>
        </w:rPr>
      </w:pPr>
      <w:r>
        <w:rPr>
          <w:rFonts w:cs="Bookman Old Style" w:ascii="Bookman Old Style" w:hAnsi="Bookman Old Style"/>
          <w:sz w:val="24"/>
          <w:szCs w:val="24"/>
        </w:rPr>
        <w:t>Pejabat fungsional sebanyak 1 sanksi sedang.</w:t>
      </w:r>
    </w:p>
    <w:p>
      <w:pPr>
        <w:pStyle w:val="Normal"/>
        <w:numPr>
          <w:ilvl w:val="0"/>
          <w:numId w:val="1"/>
        </w:numPr>
        <w:ind w:left="420" w:hanging="420"/>
        <w:jc w:val="both"/>
        <w:rPr>
          <w:rFonts w:ascii="Bookman Old Style" w:hAnsi="Bookman Old Style" w:cs="Bookman Old Style"/>
          <w:sz w:val="24"/>
          <w:szCs w:val="24"/>
        </w:rPr>
      </w:pPr>
      <w:r>
        <w:rPr>
          <w:rFonts w:cs="Bookman Old Style" w:ascii="Bookman Old Style" w:hAnsi="Bookman Old Style"/>
          <w:sz w:val="24"/>
          <w:szCs w:val="24"/>
        </w:rPr>
        <w:t>Staf dan Pegawai Pemerintah Non   Pegawai Negeri (PPNPN) sebanyak 20 sanksi yang terdiri dari 10 sanksi berat, 4 sanksi sedang dan 6 sanksi ring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emikianlah secara garis besar hasil capaian kinerja Mahkamah Agung selama tahun 2022. Mahkamah Agung menyadari masih ada kekurangan-kekurangan yang perlu diperbaiki, namun Mahkamah  Agung selalu optimis dan berusaha untuk menjadi lebih baik.</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Untuk mencapai sebuah tujuan yang dicita-citakan tidak seperti melintas di jalan yang lurus tanpa hambatan, melainkan seperti mendaki di sebuah tebing yang terjal, penuh dengan rintangan, namun Mahkamah Agung tidak akan pernah berhenti untuk berjalan. Semangat, tekad, dan kerja keras menjadi modal utama untuk menggapai cita-cita dalam mewujudkan Badan Peradilan Indonesia Yang Agung.</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Ketua Mahkamah Agung menyampaikan terima kasih dan penghargaan yang setinggi-tingginya kepada Mahkamah Agung Negara- Negara Sahabat, Perwakilan Negara Sahabat, Lembaga-Lembaga Negara, Kementerian dan Lembaga Pemerintah Non Kementerian, Pemerintah Daerah, Perguruan Tinggi, dan Lembaga Pendidikan lainnya, Mitra Perbankan, Taspen, Lembaga-Lembaga yang menjadi mitra Mahkamah Agung, baik yang dari dalam negeri maupun yang dari luar negeri, Media Massa, Organisasi Kemasyarakatan, Lembaga Swadaya Masyarakat, Organisasi-organisasi Advokat, pihak swasta dan semua pihak lainnya, yang telah berkontribusi sesuai dengan perannya masing-masing.</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ara khusus, ia juga menyampaikan terima kasih kepada Para Pimpinan Mahkamah Agung, Para Hakim Agung, dan Hakim Ad-Hoc pada Mahkamah Agung, Panitera Mahkamah Agung beserta jajarannya, Sekretaris Mahkamah Agung beserta seluruh perangkatnya, Para Direktur Jenderal dari 4 (empat) Lingkungan Peradilan, dan Para  Kepala Badan pada Mahkamah Agung, beserta warga peradilan di seluruh Indonesia atas kerja keras dan pengabdian yang tulus dalam melaksanakan tugasnya, sehingga kita mampu meraih capaian- capaian yang sangat membanggakan i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Kepala Biro Hukum dan Humas Mahkamah Agung</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r. H. Sobandi, S.H., M.H.)</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0"/>
    <w:family w:val="auto"/>
    <w:pitch w:val="default"/>
  </w:font>
  <w:font w:name="Liberation Sans">
    <w:altName w:val="Arial"/>
    <w:charset w:val="01"/>
    <w:family w:val="swiss"/>
    <w:pitch w:val="variable"/>
  </w:font>
  <w:font w:name="Bookman Old Styl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8:35:00Z</dcterms:created>
  <dc:creator>User</dc:creator>
  <dc:description/>
  <dc:language>en-US</dc:language>
  <cp:lastModifiedBy>User</cp:lastModifiedBy>
  <dcterms:modified xsi:type="dcterms:W3CDTF">2023-02-22T08:4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8732DE40742538910AD50E829880F</vt:lpwstr>
  </property>
  <property fmtid="{D5CDD505-2E9C-101B-9397-08002B2CF9AE}" pid="3" name="KSOProductBuildVer">
    <vt:lpwstr>1033-11.2.0.11486</vt:lpwstr>
  </property>
</Properties>
</file>